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8616896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053859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7641354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2021632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